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учебному предмету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тель:Клишова Татьяна Геннадье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Боброво, 2020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  <w:br/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нумерационного характера: 15 + 1, 18 – 1, 10 + 6, 12 – 10, 14 –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лассификацию чисел по заданному или самостоятельно установленному призна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исывать значения величины длины, используя изученные единицы измерения этой величины (сантиметр, дециметр) и соотношение между ними: 1 дм = 10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чет десят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и распространять свойства натурального ряда чисел на числа, большие двадц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Е ДЕЙСТВИЯ. СЛОЖЕНИЕ И ВЫЧ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ем сложения (вычитания) с переходом через разряд в пределах 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ложение и вычитание с переходом через десяток в пределах 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и исправлять выполненные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(в 1 действие), в том числе и задачи практического содерж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серии рисунков рассказ с использованием математических терми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задачу по рисунку, по схеме, по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зличные задачи по предлагаемым схемам и записям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есколько способов решения одной и той же задачи и объяснять 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2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и исправлять неверное решени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ОТНОШЕНИЯ. ГЕОМЕТРИЧЕСКИЕ ФИГ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редметов на плоскости и в пространстве:  слева, справа (левее – правее), вверху, внизу (выше – ниже), перед, за, между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, называть, 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ходство и различие геометрических фигур (прямая, отрезок, лу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ь отрезки заданной длины с помощью оцифрованной линей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единицу длины, соответствующую измеряемому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и сравнивать величины (например, расположить в порядке убывания (возрастания) длины: 1 д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см, 13 с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большие готовые табл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есложные цепочки логических рас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ерные логические высказывания по отношению к конкретному рису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логические  рассуждения, устанавливая отношения между объектами и формулируя выво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и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ёт предметов. Образование, название и запись чисел от 0 до 20. Сравнение и упорядочение чисел, знаки срав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величин. Единицы измерения величин: массы (килограмм); вместимости (лит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ифметические дей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жение, вычитание. Знаки действий. Названия компонентов и результатов арифметических действий. Таблица сложения. Взаимосвязь арифметических действий (сложения и вычитания). Нахождение неизвестного компонента арифметического действия. Свойства с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выми задач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. Структура задачи. Решение текстовых задач арифметическим способом. Планирование хода решения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вые задачи, раскрывающие смысл арифметических действий (сложение, вычитание, умножение и деление). Текстовые задачи, содержащие отношения (больше на.., меньше на..).  Решение задач разными способ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текста задачи в виде рисунка, схематического рисунка, схематического чертежа, краткой за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ые отношения. Геометрически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расположение предметов в пространстве и на плос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и изображение геометрических фигур: точка, линия (прямая, кривая), отрезок, луч, угол, ломаная; многоуголь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чертёжных инструментов (линейка, угольник) для выполнения постро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формы в окружающем мире. Распознавание и называние геометрических тел: куб, ш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величины и их измерение. Длина. Единицы длины (сантиметр, дециметр). Измерение длины отрезка и построение отрезка заданной дл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представление информации, связанной со счётом (пересчётом), измерением вел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онечной последовательности (цепочки) предметов, чисел, числовых выражений, геометрических фигур и др. по заданному правилу. Составление, запись и выполнение простого алгоритма (плана) поиска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простейших логических высказы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(132 ч.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8629"/>
        <w:gridCol w:w="1078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. часов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ик математики. Роль математики в жизни людей и обществ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чёт предметов (с использованием количественных и порядковых числительных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ранственные и врем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верху». «Внизу». «Слева». «Справа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ранственные и врем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ньше». «Позже». «Сначала». «Потом». «За». «Между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ение групп предметов. 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Столько же». «Больше». «Меньше»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авнение групп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На сколько больше?». «На сколько меньше?»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знаний по теме Сравнение групп предме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На столько больше (меньше)?».  Пространственные и временные представления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знаний по теме Сравнение групп предметов. Пространственные и временные представления. Диагностическая входная работа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 «много», «один». Цифра 1. Письмо цифры 1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1 и 2.  Письмо цифры 2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3.  Письмо цифры 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ки: +, -, =. «Прибавить», «вычесть», «получится». Числа 1,2,3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сло 4.  Письмо цифры 4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я «длиннее», «короче», «одинаковые по длине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5.  Письмо цифры 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от 1 до 5.  Состав числа 5 из двух слагаемы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чки для любознательны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чка. Кривая линия. Прямая линия. Отрезок. Лу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маная ли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по теме «Числа от 1 до 5: получение, сравнение, запись, соотнесение числа и цифры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и: «&gt;» больше, «&lt;» меньше, «=» равн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енство. Неравенство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угольник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6,7. Письмо цифры 6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6,7. Письмо цифры 7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8,9. Письмо цифры 8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8,9. Письмо цифры 9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10. Письмо числа 10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а от 1 до 10. Закрепление изученного материал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ект: «Математика вокруг нас. Числа в загадках, пословицах и поговорках»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тимет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ить на….Уменьшить на…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о 0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чки для любознательных- задания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по теме «Числа о 1 до 10 и число 0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знаний  по теме « Числа от 1 до 10 и число 0. Нумерац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с числом 0.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вида:□± 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вида: □ +1-1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вида:□± 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гаемые. Сумм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(условие, вопрос)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и решение задач на сложение и вычитание по одному рисунку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авить и вычесть число 2. Составление и заучивание таблиц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читывание и отсчитывания по 2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увеличение (уменьшение ) числа на несколько единиц (с одним множеством предметов)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знаний  по теме: «Числа от 1 до 10. Сложение и вычитание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вида:□±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вида: □ +3-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числа 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по теме «Сложение и вычитание числа 3». Решение текстовых задач (сравнение отрезков)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авить и вычесть число 3. Составление и заучивание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соответствующие случаи состава чисел. Присчитывание и отсчитывания по 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по теме «Прибавить и вычесть число 3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узнали. Чему научились. 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 по теме: «Числа от 1 до 10. 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 себя и свои дост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за 1 полугодие № 1 по теме: «Числа от 1 до 10. Сложение и вычитание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 Об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ички для любознательных. Закрепление изученного материала. Прибавить и вычесть 1, 2, 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авить и вычесть 1, 2, 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увеличение числа на несколько единиц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вида: □ +4 -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и вычитание вида: □ +4 -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на разностное сравнение чисел. На  сколько больше? На  сколько меньше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ы сложения и вычитания с числом 4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тановка слагаемых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становка слагаемых и ее применение для случаев прибавления 5, 6, 7, 8, 9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таблицы сложения + 5, 6, 7, 8, 9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пройд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чисел в пределах 10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-7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чисел в пределах 10. Решение зада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узнали. Чему научились?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торение изучен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работа по теме: «Числа от 1 до 10. Сложение и вычитание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язь между суммой и слагаемыми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язь между суммой и слагаемыми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задач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аемое, вычитаемое, разность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читание из чисел вида: 6- □,7- □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из чисел вида: 6- □,7- □. Связь сложения и вычитания. Решение зада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из чисел вида: 8- □,9- □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из чисел вида: 8- □,9-□. Решение зада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из чисел вида: 10- □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лограм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узнали? Чему научились?       Контроль и учет знаний. Т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 Вычитание из чисел вида:10- □"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     Обобщ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и последовательность чисел от 10 до  20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е чисел второго десятка из десятка и нескольких единиц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и запись чисел второго десятка от 11 до 20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цимет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чаи сложения и вычитания, основанные на знаниях нумерац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+ 7, 17 – 7, 17 – 10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изучению таблицы сложения в пределах 20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творческого и поискового характер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пройден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узнали? Чему научились?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работа по теме: «Числа от 1 до 20. Нумерация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над ошибками.  Обобщ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решению задач в два действ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 задачей в два действ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задач в два действ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ий прием сложения однозначных чисел с переходом через десяток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вида: □ +2, □ +3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вида: □ +4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вида: □ +5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вида: □ +6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вида: □ +7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ие вида: □ +8, □ +9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лица сложени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текстовых задач, числовых выражений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я творческого и поискового характера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. Контрольный тес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емы вычитания с переходом через десяток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вида: 11- □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вида:12- □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вида: 13- □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вида: 14- □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вида: 15- □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вида: 16- □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читание вида: 17- □, 18- 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репление пройденного материала по теме «Табличное сложение и вычитание чисел».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Контроль и учет знаний.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вая контрольная рабо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бота над ошибками. Обобщение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материала по теме «Сложение и вычитание до 10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30 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ение пройденного материала по теме «Сложение и вычитание до 10». «Геометрические фигуры»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,132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ект №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Математика вокруг нас. Форма, размер, цвет. Узоры и орнамен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i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LineNumbering">
    <w:name w:val="Line Number"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30c98">
    <w:name w:val="c30 c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92">
    <w:name w:val="c6 c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3:24:00Z</dcterms:created>
  <dc:creator>admin</dc:creator>
  <dc:description/>
  <cp:keywords/>
  <dc:language>en-US</dc:language>
  <cp:lastModifiedBy>Пользователь Windows</cp:lastModifiedBy>
  <dcterms:modified xsi:type="dcterms:W3CDTF">2021-02-18T17:52:00Z</dcterms:modified>
  <cp:revision>109</cp:revision>
  <dc:subject/>
  <dc:title/>
</cp:coreProperties>
</file>